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ENV – Directorate C – Unit C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IRON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 – Quality of Lif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 – Clean Wat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ettina DOES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705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May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None   /     X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s a member of the Water Unit in DG Environment the expert will contribute to the development and implementation of EU policy initiatives related to the water-agriculture nexus. The expert will take part in the Water Taskforce between DG Environment and DG Agriculture, assess agricultural aspects of River Basin Management Plans and water aspects of Rural Development Programmes, and contribute to the future review of the EU Common Agriculture Policy or any other future policy initiative on the interaction between water management and agriculture. The expert will be expected to draft and edit policy documents, and organise and participate in numerous meetings and public events. The work will include extensive contacts with other Commission services, Member States authorities, stakeholders and contractors. </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of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an eligible employer (as described in Art. 1 of the SNE decision) on a permanent or contract basi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at least at Master level. It is expected that the expert will have a scientific/technical background although other profiles will be conside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The expert should have recent experience with the implementation of the Water Framework Directive or the Common Agricultural Policy at European, national or regional level and should be familiar with the challenges faced by the authorities implementing EU water and/or agricultural polic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 necessary for the performance of duties: English; knowledge of other EU official languages will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in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 xml:space="preserve">(http://europass.cedefop.europa.eu/en/documents/curriculum-vitae) in English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5:52:00Z</dcterms:created>
  <dc:creator>CASONI Marie-Laure (HR)</dc:creator>
  <dc:description/>
  <dc:language>en-US</dc:language>
  <cp:lastModifiedBy>BAELE Brigitte (HR)</cp:lastModifiedBy>
  <cp:lastPrinted>2013-01-11T15:28:00Z</cp:lastPrinted>
  <dcterms:modified xsi:type="dcterms:W3CDTF">2017-01-10T1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