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nd Rule of La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Data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ivier MIC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14.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t>In the framework of a policy area which is at the core of the Commission activities in the field of justice, the selected candidate would be asked:</w:t>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work on the development and implementation of EU legislation and policies in the area of data protection;</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monitor and assess the consistency of Commission proposals and policies with data protection rules and formulate in that context policy and drafting suggestions, in particular in the area of the digital economy;</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identify and assess new developments at legal, technical and societal level; identify their importance in terms of protection of personal data and propose adequate responses;</w:t>
            </w:r>
          </w:p>
          <w:p>
            <w:pPr>
              <w:pStyle w:val="Normal"/>
              <w:numPr>
                <w:ilvl w:val="0"/>
                <w:numId w:val="2"/>
              </w:numPr>
              <w:spacing w:lineRule="auto" w:line="240" w:before="0" w:after="0"/>
              <w:ind w:left="720" w:right="317" w:hanging="360"/>
              <w:jc w:val="both"/>
              <w:rPr/>
            </w:pPr>
            <w:r>
              <w:rPr>
                <w:rFonts w:cs="Times New Roman" w:ascii="Times New Roman" w:hAnsi="Times New Roman"/>
                <w:sz w:val="20"/>
                <w:szCs w:val="20"/>
              </w:rPr>
              <w:t>to contribute to a better awareness of personal data protection issues and to the development of a culture of data protection.</w:t>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e offer challenging and diversified work in a very motivated unit in a strategic policy area of the Commission.</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 or in ICT (Information and Communication Technolog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Extensive experience is required in legal and/or technological aspects of  the application of data protection rules. Experience in the application of such rules to the digital economy would be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oral and written English language is required. Knowledge of German and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58:00Z</dcterms:created>
  <dc:creator>CASONI Marie-Laure (HR)</dc:creator>
  <dc:description/>
  <dc:language>en-US</dc:language>
  <cp:lastModifiedBy>BAELE Brigitte (HR)</cp:lastModifiedBy>
  <cp:lastPrinted>2015-02-06T14:16:00Z</cp:lastPrinted>
  <dcterms:modified xsi:type="dcterms:W3CDTF">2017-01-09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