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C-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SMA - Financial Stability, Financial Services and Capital Markets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inancial Marke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3 - Securities markets</w:t>
              <w:br/>
              <w:t>Tilman LUEDER</w:t>
              <w:br/>
              <w:t>+32 2 29915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Arial" w:hAnsi="Arial" w:eastAsia="Times New Roman" w:cs="Arial"/>
                <w:b/>
                <w:b/>
                <w:sz w:val="20"/>
                <w:szCs w:val="20"/>
                <w:lang w:eastAsia="en-GB"/>
              </w:rPr>
            </w:pPr>
            <w:r>
              <w:rPr>
                <w:rFonts w:eastAsia="Times New Roman" w:cs="Arial" w:ascii="Arial" w:hAnsi="Arial"/>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ecurities markets unit in DG FISMA is responsible for all aspects of the operation of investment firms, the operation of securities trading in the EU, third country aspects of securities trading, the prevention of market abuse, and the operation of the harmonised EU prospectus.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In the course of 2017 the unit will be putting the finishing touches on the MiFID II framework that is slated to apply as of 3 January 2018. In 2017, the Unit will complete work on the trading obligation and the treatment of package transaction; deal with the international aspects of MiFID II (recognition of third country trading venues that are suitable for fulfilment of the MiFID II trading obligation). Another important area is work on the implementing measures under the Prospectus Regulation and the Benchmarks Regulation.</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The SNE is expected to be a key player in one or several legislative files of the Unit (MiFID II, Market Abuse Regulation, Prospectus Regulation, Benchmarks Regulation, Short-selling Regulation).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The SNE may also be involved in the assessment of equivalence of the regulatory and supervisory framework for trading venues and investment firms of third countries under MiFID II. In this case, the successful SNE may be called on to travel to the jurisdictions under assessment.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The successful SNEs tasks may also include participation in relevant ESMA task forces, preparation of implementing measures, liaising with the Legal Service and other Commission services before and during inter-service consultations.</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Law or Economic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unic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organisation and inter-personal 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Solid experience and in-depth knowledge of financial markets regulatio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Knowledge of the legislation in the remit of the Unit is an additional asse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drafting skills in English. Good drafting skills in French would be an additional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0:41:00Z</dcterms:created>
  <dc:creator>MOLES Stefania (HR)</dc:creator>
  <dc:description/>
  <dc:language>en-US</dc:language>
  <cp:lastModifiedBy>BAELE Brigitte (HR)</cp:lastModifiedBy>
  <cp:lastPrinted>2016-11-10T15:00:00Z</cp:lastPrinted>
  <dcterms:modified xsi:type="dcterms:W3CDTF">2017-01-09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