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F-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4 « Income and Living Conditions; Quality of lif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dier Dup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0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F4 of Eurostat is in charge of 5 surveys of the European Statistical System, namely the Statistics on Income and Living Conditions (EU-SILC), the European Health Interview Survey (EHIS), the Household Budget Survey (HBS), the Harmonised European Time Use Survey (HETUS) and the forthcoming Gender Based Violence Survey. The Seconded National Expert will work in the team in charge of the methodology and analysis of EHIS, HBS and HETUS. EHIS is carried out under a European legal basis while HBS and HETUS are carried out under gentlemen agreement with the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 specifically, the jobholder will work on methodology, quality assessments and dissemination in the area of these three surveys, under the guidance of the team leader and head of unit. In particular he/she will be in charge of the analysis and dissemination of the HBS 2015 data, in coordination with colleagues in charge of microdata validation and processing. He/she will also be responsible for the preparation of the next round of HBS in 2020, including revision and improvement of guidelines and taking into account evolutions of classifications, in particular the COICOP. The jobholder will also collaborate to the preparation of next rounds of the other surveys coordinated by the team, namely the 2019 EHIS and 2020 HET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over, in the context of the future inclusion of HBS under the forthcoming Framework Regulation concerning Integrated European Social Statistics (IESS) for the production of European statistics on persons and households, the jobholder will participate very actively in the modernisation of HBS using innovative tools (data collection and processes) and sources (big data), in view of the 2020 and 2025 rounds of HB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nally, the jobholder will work, together with the EU-SILC team and Eurostat unit F1 in charge of the joint distributions of income, consumption and wealth, on reconciliation and matching of microdata from SILC and HBS. This would in particular be based on the income data collected by HBS and the consumption and wealth pilot data collected in EU-SILC in 2017 in view of further routine collection. Relations with the ECB in charge of the Household Finance and Consumption Survey (HFCS) will also be carried o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t requires preparation and participation in meetings with Member States including preparation of working papers and presentations at these meetings as well as participation of meetings with European Commission policy services in the domains of the post as well as other European and International bod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degree in statistics, economics, social sciences or equivalen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2 years in methodology or implementation of households or persons surveys, if possible with an experience in use of innovative sources such as « big data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35:00Z</dcterms:created>
  <dc:creator>CASONI Marie-Laure (HR)</dc:creator>
  <dc:description/>
  <dc:language>en-US</dc:language>
  <cp:lastModifiedBy>BAELE Brigitte (HR)</cp:lastModifiedBy>
  <cp:lastPrinted>2017-01-05T11:42:00Z</cp:lastPrinted>
  <dcterms:modified xsi:type="dcterms:W3CDTF">2017-01-09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