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gulation and prudential supervision of financial institu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1 – Banking regulation and supervis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032 29 671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x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pean Central Bank (EC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are looking for an expert in banking supervision with a substantial track record of working on bank regulatory policy issues in a supervisory authority or finance ministr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The secondee will be expected to drive European policy development forward. Our team needs her or him t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evaluate the success of regulatory refor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ropean banking system and supportive to the wider economy; 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2"/>
              </w:numPr>
              <w:spacing w:before="0" w:after="0"/>
              <w:ind w:left="317" w:hanging="317"/>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identify and offer solutions for conceptual and practical implementation probl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napToGrid w:val="false"/>
              <w:spacing w:before="0" w:after="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spacing w:before="0" w:after="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 xml:space="preserve">We expect the individual to be able to communicate clearly and concisely on policy matters while bringing a proven ability to deal with technically difficult fil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lang w:eastAsia="en-GB"/>
              </w:rPr>
              <w:t>She/he will have to produce rigorous policy analysis and will need to explain the policy positions of the Commission to stakeholders, in European and international supervisory fora and in legislative negotiations in Brusse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right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She/he will also need to devote substantial time to implementation issues, including the quality of delegated and implementing legislation and questions of interpretation of Union law.</w:t>
            </w:r>
          </w:p>
          <w:p>
            <w:pPr>
              <w:pStyle w:val="Normal"/>
              <w:numPr>
                <w:ilvl w:val="0"/>
                <w:numId w:val="0"/>
              </w:numPr>
              <w:spacing w:before="0" w:after="0"/>
              <w:ind w:left="0"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The secondees will join a team of competent, highly motivated colleagues who are very committed to maintaining good working relationships and a nice atmosphere. At this juncture, reinforcing the team with an individual that has a strong background on issues such as the definition of own funds and the measurement and management of credit risk appears particularly desirable. However, as priorities and work allocation have to remain flexible in the dynamic environment the unit works in, her/his overview over a range of policy issues is of overriding importance.</w:t>
            </w:r>
          </w:p>
          <w:p>
            <w:pPr>
              <w:pStyle w:val="Normal"/>
              <w:numPr>
                <w:ilvl w:val="0"/>
                <w:numId w:val="0"/>
              </w:numPr>
              <w:spacing w:before="0" w:after="0"/>
              <w:ind w:left="0"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c>
          <w:tcPr>
            <w:tcW w:w="8930" w:type="dxa"/>
            <w:gridSpan w:val="2"/>
            <w:tcBorders>
              <w:top w:val="single" w:sz="4" w:space="0" w:color="000000"/>
              <w:bottom w:val="single" w:sz="4" w:space="0" w:color="000000"/>
            </w:tcBorders>
          </w:tcPr>
          <w:p>
            <w:pPr>
              <w:pStyle w:val="Normal"/>
              <w:numPr>
                <w:ilvl w:val="0"/>
                <w:numId w:val="0"/>
              </w:numPr>
              <w:snapToGrid w:val="false"/>
              <w:spacing w:before="0" w:after="0"/>
              <w:ind w:left="0" w:hanging="0"/>
              <w:jc w:val="both"/>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Style w:val="Hps"/>
                <w:rFonts w:cs="Times New Roman" w:ascii="Times New Roman" w:hAnsi="Times New Roman"/>
                <w:sz w:val="20"/>
                <w:szCs w:val="20"/>
              </w:rPr>
              <w:t>university degree</w:t>
            </w:r>
            <w:r>
              <w:rPr>
                <w:rFonts w:cs="Times New Roman" w:ascii="Times New Roman" w:hAnsi="Times New Roman"/>
                <w:sz w:val="20"/>
                <w:szCs w:val="20"/>
              </w:rPr>
              <w:t xml:space="preserve"> </w:t>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experience in banking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EU Capital Requirements Directive and Regulation and/or the Basel Framework. Good interpersonal skills, able to work as team-player, autonomously and accustomed to working under pressure. A strong background in participating in European and international meetings is a plus. The position will require a certain amount of travel and participation in international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Excellent command of English, both oral and writte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55:00Z</dcterms:created>
  <dc:creator>GRUDNIAK Agnieszka (FISMA)</dc:creator>
  <dc:description/>
  <dc:language>en-US</dc:language>
  <cp:lastModifiedBy>BAELE Brigitte (HR)</cp:lastModifiedBy>
  <cp:lastPrinted>2017-01-10T13:52:00Z</cp:lastPrinted>
  <dcterms:modified xsi:type="dcterms:W3CDTF">2017-01-10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