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Economies of the Member States I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 - Czech Republic, Slovakia and United Kingdo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NA REITAN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38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26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____________________________________________________________</w:t>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der the supervision of the hierarchy of the unit and within the team</w:t>
            </w:r>
          </w:p>
          <w:p>
            <w:pPr>
              <w:pStyle w:val="Normal"/>
              <w:numPr>
                <w:ilvl w:val="0"/>
                <w:numId w:val="4"/>
              </w:numPr>
              <w:spacing w:lineRule="auto" w:line="240" w:before="0" w:after="0"/>
              <w:ind w:left="720" w:right="1317" w:hanging="360"/>
              <w:jc w:val="both"/>
              <w:rPr/>
            </w:pPr>
            <w:r>
              <w:rPr>
                <w:rFonts w:cs="Times New Roman" w:ascii="Times New Roman" w:hAnsi="Times New Roman"/>
                <w:color w:val="000000"/>
                <w:sz w:val="20"/>
                <w:szCs w:val="20"/>
              </w:rPr>
              <w:t xml:space="preserve">Monitor, analyse and forecast economic and budgetary developments in the Member States, with a particular focus on the United Kingdom. </w:t>
            </w:r>
          </w:p>
          <w:p>
            <w:pPr>
              <w:pStyle w:val="Normal"/>
              <w:numPr>
                <w:ilvl w:val="0"/>
                <w:numId w:val="2"/>
              </w:numPr>
              <w:spacing w:lineRule="auto" w:line="240" w:before="0" w:after="0"/>
              <w:ind w:left="720" w:right="131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improving further the Unit's and the Directorate's analytical framework.</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Co-operate closely in the analysis and drafting of reports with colleagues of the Directorate-General and other Commission services.</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color w:val="000000"/>
                <w:sz w:val="20"/>
                <w:szCs w:val="20"/>
                <w:lang w:eastAsia="en-GB"/>
              </w:rPr>
              <w:t xml:space="preserve">Maintain regular contacts and exchanges of information with official and private sector bodies in the Member States, particularly with ministries, the official statistical agency and the central bank, regarding economic developments and policy. </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intain regular contacts with international authorities and inter-governmental organisations regarding economic developments and policy; participate in the meetings with such authorities.</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intain contacts as necessary with the ECB on economic and statistical issues.</w:t>
            </w:r>
          </w:p>
          <w:p>
            <w:pPr>
              <w:pStyle w:val="Normal"/>
              <w:numPr>
                <w:ilvl w:val="0"/>
                <w:numId w:val="2"/>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operate with Eurostat on statistical issues, and participate as necessary in inter-service consultation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related fie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pplied macroeconomic analysis and/or forecas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ery good command of English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dditional qualific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depth-knowledge of the UK economy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49:00Z</dcterms:created>
  <dc:creator>SIMICKOVA Daniela (ECFIN)</dc:creator>
  <dc:description/>
  <dc:language>en-US</dc:language>
  <cp:lastModifiedBy>BAELE Brigitte (HR)</cp:lastModifiedBy>
  <cp:lastPrinted>2013-01-11T15:28:00Z</cp:lastPrinted>
  <dcterms:modified xsi:type="dcterms:W3CDTF">2017-01-10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