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18046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180465" cy="586105"/>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Indirect Taxes Other than VA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r Thomas CARROL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84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w:t>
            </w:r>
            <w:r>
              <w:rPr>
                <w:rFonts w:eastAsia="Times New Roman" w:cs="Times New Roman" w:ascii="Times New Roman" w:hAnsi="Times New Roman"/>
                <w:b/>
                <w:sz w:val="20"/>
                <w:szCs w:val="20"/>
                <w:lang w:val="fr-BE" w:eastAsia="en-GB"/>
              </w:rPr>
              <w:t xml:space="preserve">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Other</w:t>
            </w:r>
            <w:r>
              <w:rPr>
                <w:rFonts w:eastAsia="Times New Roman" w:cs="Times New Roman" w:ascii="Times New Roman" w:hAnsi="Times New Roman"/>
                <w:b/>
                <w:sz w:val="20"/>
                <w:szCs w:val="20"/>
                <w:lang w:val="fr-BE" w:eastAsia="en-GB"/>
              </w:rPr>
              <w:t>: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ise, assist and produce ideas for policy analysis and legislative changes in the indirect tax area, notably energy taxation. Prepare draft legislation, working papers, briefings, speeches, impact analyses and other material, inter alia for working groups, committees etc. Follow up the implementation and application of Community legislation in the field of indirect taxation. Reply to questions from operators, national administrations and Commission services on the interpretation of existing EU indirect tax legislation. The job entails continuous contacts with other Commission services, other EU institutions and Member States as well as with business groups, academics and other interested par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quired are: 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 Familiarity and practical experience in legislative projects with drafting policy documents and/or legislation, analysing indirect tax problems, mastering and communicating complex matters to various internal and external audiences. Experience in drafting legislation, consultation and policy documents of all levels, studies and reports is essential, and a good knowledge of informatics tools would be considered an advantag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tabs>
          <w:tab w:val="clear" w:pos="720"/>
          <w:tab w:val="left" w:pos="392" w:leader="none"/>
        </w:tabs>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br w:type="page"/>
      </w:r>
    </w:p>
    <w:p>
      <w:pPr>
        <w:pStyle w:val="Normal"/>
        <w:tabs>
          <w:tab w:val="clear" w:pos="720"/>
          <w:tab w:val="left" w:pos="392" w:leader="none"/>
        </w:tabs>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59"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59"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numPr>
                <w:ilvl w:val="0"/>
                <w:numId w:val="1"/>
              </w:numPr>
              <w:spacing w:lineRule="auto" w:line="240" w:before="0" w:after="0"/>
              <w:ind w:left="459" w:right="161"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br/>
              <w:t>University or corresponding education at Bachelor or Master equivalent level, preferably in law or economics with tax as specialis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left="459"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spacing w:lineRule="auto" w:line="240" w:before="0" w:after="0"/>
              <w:ind w:left="459" w:right="161" w:hanging="360"/>
              <w:rPr/>
            </w:pPr>
            <w:r>
              <w:rPr>
                <w:rFonts w:eastAsia="Times New Roman" w:cs="Times New Roman" w:ascii="Times New Roman" w:hAnsi="Times New Roman"/>
                <w:sz w:val="20"/>
                <w:szCs w:val="20"/>
                <w:lang w:eastAsia="en-GB"/>
              </w:rPr>
              <w:t>professional experience:</w:t>
              <w:br/>
              <w:t>Sound knowledge, expertise and practical experience of excise duties and indirect tax matters in general, based on former experience in the public or private sector. Experience in the field excise duties on energy products and electricit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left="459"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spacing w:lineRule="auto" w:line="240" w:before="0" w:after="0"/>
              <w:ind w:left="459" w:right="161"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59"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nd draft in English is required. Working knowledge of French and/or German would be very useful. Knowledge of other official languages of the EU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567" w:top="1440" w:footer="51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892" w:hanging="0"/>
      <w:jc w:val="right"/>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51:00Z</dcterms:created>
  <dc:creator>ZHIVKOV Vassil (TAXUD)</dc:creator>
  <dc:description/>
  <dc:language>en-US</dc:language>
  <cp:lastModifiedBy>BAELE Brigitte (HR)</cp:lastModifiedBy>
  <cp:lastPrinted>2013-01-11T15:28:00Z</cp:lastPrinted>
  <dcterms:modified xsi:type="dcterms:W3CDTF">2017-01-10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