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A-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eputy 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 (DEVC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Development Policy and Internation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International Cooperation and Dialogu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essandro VILL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42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with possibility of extension</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The responsibilities of unit DEVCO.A.3 are to coordinate Commission and EU positions on development and other international cooperation related issues in the framework of the UN, OECD, WB/IFIs, G7 and G20, to promote development dialogue and cooperation as established with non EU DAC members, and to engage with key Emerging Economies, in particular the BRICS, on international cooperation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e will contribute to policy and strategy formulation in connection with the areas of conjunction between the various strands of the Unit's work in particular around Agenda 2030, relations with IOs/IFIs and the role of key Emerging Economies. Our engagement with IOs, IFIs and key Emerging Economies will form an essential part of the process which will lead to successful delivery on Agenda 2030. S/he will contribute to the relations and engagement with those multilateral and bilateral ac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of A3 is cyclical with clear peaks of work around important events including UNGA, G7 and G20 Summits, Spring and Annual WB/IMF meetings; this requires flexibility in the assignment of our work load. Accordingly, s/he will also be required to contribute on these broader aspects of the unit's work.</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Economics/EU and politics (gener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development policy and in particular of EU policies as well as relevant experience in development co-operation required. Experience of contributing to policy and strategy formulation is essential. A very good grasp of international relations would be a definite asset. He/she should be able to integrate well into a team handling a number of important initiatives at the multilateral and EU level, working closely with senior management, other Commission DGs and the EEAS and should tackle his/her work with enthusiasm. He/she will be prepared to take the initiative as required and be able to work well under press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command of English (both written and spoken); knowledge of French or other EU official languages would be considered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34:00Z</dcterms:created>
  <dc:creator>BAELE Brigitte (HR)</dc:creator>
  <dc:description/>
  <dc:language>en-US</dc:language>
  <cp:lastModifiedBy>BAELE Brigitte (HR)</cp:lastModifiedBy>
  <cp:lastPrinted>2013-01-11T15:28:00Z</cp:lastPrinted>
  <dcterms:modified xsi:type="dcterms:W3CDTF">2017-01-10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