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 Skills and qualific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nia Peressini (ac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8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 "Skills and Qualifications" contributes to the development of European skills policies within the framework of Europe 2020 and in the context of the Commission’s priority aimed at boosting skills for jobs and growth. The unit is in charge o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fining a European skills strategy that can act as a driver for employability and contribute to the development of the skills required by the labour market. </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signing and implementing European tools supporting the anticipation of skills’ needs and recognition of skills and qualifications such as the European Qualifications Framework, Europass, the European Skills Panorama, the European Skills Competences Qualifications and Occupations taxonomy (ESCO), European career guidance networks and the validation of non-formal and informal learning. </w:t>
            </w:r>
          </w:p>
          <w:p>
            <w:pPr>
              <w:pStyle w:val="Normal"/>
              <w:numPr>
                <w:ilvl w:val="0"/>
                <w:numId w:val="4"/>
              </w:numPr>
              <w:spacing w:lineRule="auto" w:line="240" w:before="0" w:after="0"/>
              <w:ind w:left="720" w:right="1317" w:hanging="360"/>
              <w:jc w:val="both"/>
              <w:rPr/>
            </w:pPr>
            <w:r>
              <w:rPr>
                <w:rFonts w:eastAsia="Times New Roman" w:cs="Times New Roman" w:ascii="Times New Roman" w:hAnsi="Times New Roman"/>
                <w:sz w:val="20"/>
                <w:szCs w:val="20"/>
                <w:lang w:eastAsia="en-GB"/>
              </w:rPr>
              <w:t>Supporting the development, at EU level, of key competences such as the digital and entrepreneurship competen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lected colleague is expected to provide support to employment policies and be in charge of activities in the context of transparency and recognition of qualifications, namely the European Qualifications Framework (EQF), to provide support to the integration of qualifications in ESCO and of coordination with actors working on quality assurance and recognition of learning outcomes (such as EQAVET and ECVET). All his/her activities will provide an input to the work for streamlining European tools providing information to individuals on qualifications, learning opportunities, career guidance. Relating to this area of competence s/he will:</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policy guidelines, policy paper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 policy-making and provide information and policy analys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ment and implementation of tools on skills and qualification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reparing, running, carrying out and/or managing stud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drafting call for proposals or tender dossiers, synthesis reports and briefings and speeches on the specific policy domains and issu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nd/or respond to inter-service consultations to secure coherence of employment policy with related transversal policies.</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Cooperate closely with other Commission Services or agencies, such as DG EAC, GROW, HOME.</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stablish and maintain regular contacts with stakeholders, other institutions and/or organisations and facilitate the exchange of information among Member States in the assigned policy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s required. A degree in an area relevant to the work of unit (e.g. economics, political science, education sciences)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icants should have a strong experience in employment and/or training policies in the context of the Europe 2020 strategy and strong experience in cooperating with the world of education. Particular knowledge and expertise on policies and programmes related to skills (skills development, recognition and validation) is expected.</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more applicants should pro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42" w:right="466"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organizational and coordination skills and capacity to deliver high quality output even within tight deadlines;</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and drafting skills;</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work within a multinational team; </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in an autonomous way and having a strong sense of initiative.</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transform policy choices into services for citizens. </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IT-minded attitude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ing language of the unit is mainly English (especially for drafting tasks). Therefore a good knowledge of the English language is required (at least B2), as well as knowledge of one of the other languages of the European Union. Knowledge of the French language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a letter of motivation and their curriculum viata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9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47:00Z</dcterms:created>
  <dc:creator>PERESSINI Sonia (EMPL)</dc:creator>
  <dc:description/>
  <dc:language>en-US</dc:language>
  <cp:lastModifiedBy>BAELE Brigitte (HR)</cp:lastModifiedBy>
  <cp:lastPrinted>2013-01-11T15:28:00Z</cp:lastPrinted>
  <dcterms:modified xsi:type="dcterms:W3CDTF">2017-01-09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